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elhárítás felmérő dolgo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Cs w:val="24"/>
        </w:rPr>
        <w:t>Név</w:t>
      </w:r>
      <w:r>
        <w:rPr>
          <w:szCs w:val="24"/>
        </w:rPr>
        <w:t xml:space="preserve">:.............................................. ...                                  </w:t>
      </w:r>
      <w:r>
        <w:rPr>
          <w:b/>
          <w:szCs w:val="24"/>
        </w:rPr>
        <w:t xml:space="preserve"> Dátum</w:t>
      </w:r>
      <w:r>
        <w:rPr>
          <w:szCs w:val="24"/>
        </w:rPr>
        <w:t>: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nnyi a munkahelyeken a halláskárosodás elkerülése érdekében napi 8 óra megítélési időre vetített megengedett zajterhelés értéke és hogyan korlátozzuk az impulzusos zajhatás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smertesse a szabad hangtérben terjedő zaj alapjellemzőit és szintekben történő kifejezését, és a szintek alapérté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Jelölje meg a helyes választ Mit fejez ki a hanghullám frekvenciája?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hang magasságát, rezgésszámát Hz-ben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hang hullámhosszát m-ben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hang erősségét (intenzitását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Jelölje meg a helyes választ: mennyi a hallható hang frekvencia-tartomány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11"/>
        <w:rPr>
          <w:sz w:val="22"/>
          <w:szCs w:val="22"/>
        </w:rPr>
      </w:pPr>
      <w:r>
        <w:rPr>
          <w:sz w:val="22"/>
          <w:szCs w:val="22"/>
        </w:rPr>
        <w:t>a./ 200 Hz -  2 kHz-i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11"/>
        <w:rPr>
          <w:sz w:val="22"/>
          <w:szCs w:val="22"/>
        </w:rPr>
      </w:pPr>
      <w:r>
        <w:rPr>
          <w:sz w:val="22"/>
          <w:szCs w:val="22"/>
        </w:rPr>
        <w:t>b./ 0 Hz - 500 kHz-i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11"/>
        <w:rPr/>
      </w:pPr>
      <w:r>
        <w:rPr>
          <w:sz w:val="22"/>
          <w:szCs w:val="22"/>
        </w:rPr>
        <w:t>c./ 20 Hz- 20 kHz-ig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</w:tabs>
        <w:ind w:left="284" w:hanging="284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 az A jelű szélessávú súlyozó szűrő, és miért kötelező a használata a munkahelyi és környezeti zajmérések sor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Ismertesse rövid, felsorolásszerű leírással a zaj- és rezgésterhelés károsító hatása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  <w:t>Jelölje meg a helyes választ Mi az egyenértékű A-hangnyomásszint (L</w:t>
      </w:r>
      <w:r>
        <w:rPr>
          <w:sz w:val="22"/>
          <w:szCs w:val="22"/>
          <w:vertAlign w:val="subscript"/>
        </w:rPr>
        <w:t>Aeq</w:t>
      </w:r>
      <w:r>
        <w:rPr>
          <w:sz w:val="22"/>
          <w:szCs w:val="22"/>
        </w:rPr>
        <w:t>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rPr>
          <w:sz w:val="22"/>
          <w:szCs w:val="22"/>
        </w:rPr>
      </w:pPr>
      <w:r>
        <w:rPr>
          <w:sz w:val="22"/>
          <w:szCs w:val="22"/>
        </w:rPr>
        <w:t>Az üzemen belül az A-hangnyomásszintek össze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 w:val="22"/>
          <w:szCs w:val="22"/>
        </w:rPr>
        <w:t>A munkahelyen a dolgozót terhelő zaj napi 8 óra megítélési időre vetített A-hangnyomásszint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 w:val="22"/>
          <w:szCs w:val="22"/>
        </w:rPr>
        <w:t>A napi műszakidő alatt mért legnagyobb és legkisebb A-hangnyomásszintek átlagértéke</w:t>
      </w:r>
    </w:p>
    <w:p>
      <w:pPr>
        <w:pStyle w:val="Normal"/>
        <w:ind w:left="1134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Jelölje meg a helyes választ Két azonos zajszintet lesugárzó zajforrás hatásaként mennyivel növekszik az  eredő hangnyomásszint?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Ha:  L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 = 50 dB    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50dB    L = 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?</w:t>
      </w:r>
    </w:p>
    <w:p>
      <w:pPr>
        <w:pStyle w:val="Normal"/>
        <w:ind w:left="284" w:hanging="284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701" w:hanging="11"/>
        <w:rPr>
          <w:sz w:val="22"/>
          <w:szCs w:val="22"/>
        </w:rPr>
      </w:pPr>
      <w:r>
        <w:rPr>
          <w:sz w:val="22"/>
          <w:szCs w:val="22"/>
        </w:rPr>
        <w:t>L = 62 d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701" w:hanging="11"/>
        <w:rPr>
          <w:sz w:val="22"/>
          <w:szCs w:val="22"/>
        </w:rPr>
      </w:pPr>
      <w:r>
        <w:rPr>
          <w:sz w:val="22"/>
          <w:szCs w:val="22"/>
        </w:rPr>
        <w:t>L = 53 d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1701" w:hanging="11"/>
        <w:rPr>
          <w:sz w:val="22"/>
          <w:szCs w:val="22"/>
        </w:rPr>
      </w:pPr>
      <w:r>
        <w:rPr>
          <w:sz w:val="22"/>
          <w:szCs w:val="22"/>
        </w:rPr>
        <w:t>L = 50,5 dB</w:t>
      </w:r>
    </w:p>
    <w:p>
      <w:pPr>
        <w:pStyle w:val="Normal"/>
        <w:ind w:left="113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Az alábbiakban felsorolt zajvédő intézkedések közül aláhúzással jelölje meg a szervezési intézkedéseket és a hallásvédő egyéni eszközöket. A megmaradt intézkedések a műszaki zajcsökkentések közé tartoznak: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lőzetes és időszakos hallásvizsgálatok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jcsökkentő géptokozások és burkolatok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halláscsökkent dolgozók áthelyezése csendesebb munkahelyekre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jpihenő helyek létesítése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llásvédő vatták (BILSOM vatta)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érelhatárolás, hanggátak létesítése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jcsökkentett kezelőfülkék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llásvédő füldugó (pl. EAR szivacsos füldugó)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j ellen védő gépfülkék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ngelnyelő álmennyezet és falburkolat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llásvédő fültokok</w:t>
      </w:r>
    </w:p>
    <w:p>
      <w:pPr>
        <w:pStyle w:val="Normal"/>
        <w:numPr>
          <w:ilvl w:val="2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Áramlástechnikai hangtompító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portosítsa a felsoroltakat az alábbi szemponto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Jellemző szervezési intézkedés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. Jellemző műszaki zajcsökkentő megoldások: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I. Jellemző egyéni védőeszközök: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,,,,,,,,,,,,,,,,,,,,,,,,,,,,,,,,,,,,,,,,,,,,,</w:t>
      </w:r>
    </w:p>
    <w:p>
      <w:pPr>
        <w:pStyle w:val="Normal"/>
        <w:ind w:left="284" w:hanging="284"/>
        <w:jc w:val="both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Aláírás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6z3">
    <w:name w:val="WW8Num6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21:00Z</dcterms:created>
  <dc:creator>Miki</dc:creator>
  <dc:description/>
  <dc:language>en-US</dc:language>
  <cp:lastModifiedBy>Fonor Kft.</cp:lastModifiedBy>
  <dcterms:modified xsi:type="dcterms:W3CDTF">2003-10-29T09:23:00Z</dcterms:modified>
  <cp:revision>3</cp:revision>
  <dc:subject/>
  <dc:title>Zajelhárítás felmérő dolgozat</dc:title>
</cp:coreProperties>
</file>